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</w:r>
      <w:r>
        <w:rPr/>
        <w:tab/>
        <w:tab/>
        <w:tab/>
        <w:tab/>
      </w:r>
    </w:p>
    <w:p>
      <w:pPr>
        <w:pStyle w:val="Normal"/>
        <w:spacing w:lineRule="exact" w:line="24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  <w:r>
        <w:rPr/>
        <w:t xml:space="preserve">   </w:t>
      </w:r>
    </w:p>
    <w:p>
      <w:pPr>
        <w:pStyle w:val="Normal"/>
        <w:spacing w:lineRule="exact" w:line="240"/>
        <w:rPr/>
      </w:pPr>
      <w:r>
        <w:rPr/>
        <w:t>Форма бланка заявки</w:t>
      </w:r>
      <w:r>
        <w:rPr/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6810" cy="1371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681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3pt;height:108pt;mso-wrap-distance-left:9pt;mso-wrap-distance-right:0pt;mso-wrap-distance-top:0pt;mso-wrap-distance-bottom:0pt;margin-top:0.05pt;mso-position-vertical-relative:text;margin-left:291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rPr>
          <w:color w:val="000000"/>
          <w:spacing w:val="-1"/>
          <w:sz w:val="22"/>
          <w:szCs w:val="22"/>
        </w:rPr>
      </w:pPr>
      <w:r>
        <w:rPr/>
        <w:tab/>
        <w:tab/>
      </w:r>
      <w:r>
        <w:rPr>
          <w:sz w:val="22"/>
          <w:szCs w:val="22"/>
        </w:rPr>
        <w:tab/>
        <w:tab/>
        <w:tab/>
        <w:tab/>
        <w:t xml:space="preserve"> </w:t>
      </w: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участие в продаже имущества, находящегося в собственности  муниципального образования городской округ город Буй Костромской области, без объявления цены</w:t>
      </w:r>
    </w:p>
    <w:p>
      <w:pPr>
        <w:pStyle w:val="Normal"/>
        <w:ind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/>
        <w:t>г. Буй                                                                                  «_____» ____________ 20_____ год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color w:val="000000"/>
          <w:spacing w:val="-1"/>
        </w:rPr>
      </w:pPr>
      <w:r>
        <w:rPr>
          <w:b/>
        </w:rPr>
        <w:t>Заявитель</w:t>
      </w:r>
      <w:r>
        <w:rPr/>
        <w:t>______________________________________________________________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___</w:t>
      </w:r>
    </w:p>
    <w:p>
      <w:pPr>
        <w:pStyle w:val="ConsPlusNonformat"/>
        <w:ind w:firstLine="28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нимая решение об участии в продаже без объявления цены находящегося в собственности муниципального образования городской округ город Буй Костромской области имущества: 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</w:r>
      <w:r>
        <w:rPr>
          <w:sz w:val="16"/>
          <w:szCs w:val="16"/>
        </w:rPr>
        <w:t xml:space="preserve">                                                                       </w:t>
      </w: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______________________________________________________________(далее – имущество),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  <w:t>ознакомлен с техническим состоянием имущества и обязуюсь: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продажи имущества без объявления цены, содержащиеся в информационном сообщении, опубликованном в газете «Буйская правда»  № ____от ______ 20___ год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енном в сети «Интернет» на официальном сайте  городского округа город Буй (страница «Муниципальная собственность и земельные ресурсы», приватизация муниципально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обственности)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dmbuy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, на сайте Продавца -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УМИ городского округа город Бу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kum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 на официальном сайте РФ в сети  «Интернет» для размещения информации о проведении торгов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  а также порядок проведения продажи имущества без объявления цены, установленный Федеральным законом от 21.12.2001г.       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без объявления цены, утвержденным постановлением Правительства Российской Федерации от 22 июля 2002 г. №549;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u w:val="single"/>
        </w:rPr>
      </w:pPr>
      <w:r>
        <w:rPr/>
        <w:t xml:space="preserve">2) в случае признания победителем продажи  имущества без объявления цены заключить   с Продавцом договор купли-продажи имущества по предложенной мною цене приобретения не ранее чем через 10 рабочих дней и не позднее 15 рабочих дней со дня подведения итогов продажи и произвести оплату приобретаемого  имущества в течение 10 рабочих дней с даты заключения договора купли-продажи. Одновременно обязуюсь заключить договор купли-продажи земельного участка на условиях, указанных в информационном сообщении </w:t>
      </w:r>
      <w:r>
        <w:rPr>
          <w:i/>
        </w:rPr>
        <w:t>(в случае продажи муниципального имущества с одновременным отчуждением земельного участка занимаемого данным имуществом и необходимого для его использования)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Normal"/>
        <w:numPr>
          <w:ilvl w:val="0"/>
          <w:numId w:val="0"/>
        </w:numPr>
        <w:autoSpaceDE w:val="false"/>
        <w:ind w:firstLine="284"/>
        <w:jc w:val="both"/>
        <w:outlineLvl w:val="1"/>
        <w:rPr/>
      </w:pPr>
      <w:r>
        <w:rPr/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телефон Претендента (в том числе почтовый адрес для высылки уведомлений          о результатах рассмотрения предоставленной Продавцу заявки и документов):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персональных данных» от 27.07.2006                №152-ФЗ даю согласие Продавцу на обработку моих персональных данных в целях, определенных 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еся в настоящем заявлении действует до даты подачи заявления об отзыве настоящего согласия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       ___________________(_______________)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ч _________ мин.           «______» _____________20_____ г.    за     № ______</w:t>
      </w:r>
    </w:p>
    <w:p>
      <w:pPr>
        <w:pStyle w:val="ConsPlusNonformat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76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y-kum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2:25:00Z</dcterms:created>
  <dc:creator>Otdel_zakupok</dc:creator>
  <dc:description/>
  <cp:keywords/>
  <dc:language>en-US</dc:language>
  <cp:lastModifiedBy>User</cp:lastModifiedBy>
  <cp:lastPrinted>2015-05-28T17:03:00Z</cp:lastPrinted>
  <dcterms:modified xsi:type="dcterms:W3CDTF">2015-05-29T07:34:00Z</dcterms:modified>
  <cp:revision>9</cp:revision>
  <dc:subject/>
  <dc:title>                                                         </dc:title>
</cp:coreProperties>
</file>